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column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dutch]{b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lectlanguage{dut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s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sl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linote}{CORBA overzic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Overzich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aar is CORBA v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at is CORB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at is CORBA ni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RBA in de prakt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Waar is CORBA voor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rde scheppen in gedistribueerde applicaties d.m.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Een object model met de volgende eigenschappen 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netwerk transpa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aalonafhank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nterface beschrijving i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{\bf I}nterface {\bf D}escription {\bf L}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Wat is CORBA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bf C}ommon {\bf O}bject {\bf R}equest {\bf B}roker {\bf A}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