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4"/>
        </w:rPr>
        <w:t xml:space="preserve">Datum: woensdag 27 februari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5.45 - 17.45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R239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Notulen en actiepunten vergadering 6 december </w:t>
        <w:tab/>
        <w:tab/>
        <w:tab/>
        <w:tab/>
      </w:r>
      <w:r>
        <w:rPr>
          <w:b/>
          <w:sz w:val="24"/>
        </w:rPr>
        <w:t>olcIK/2000-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ré-adviezen Informatiekunde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zie bijgevoegde email)</w:t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isitatiecommissie Informatiekund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rol opleidingscommissie gedurende de visitatie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Bachelor/Masterstructuur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stappenplan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lijst van verplichte vakken Bachel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lannen 200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erving nieuwe studentleden Informatiekund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 rondvra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11:04:00Z</dcterms:created>
  <dc:creator>Faculteit Wiskunde en Informatica</dc:creator>
  <dc:description/>
  <dc:language>en-US</dc:language>
  <cp:lastModifiedBy>Gordijn</cp:lastModifiedBy>
  <cp:lastPrinted>2000-10-19T14:43:00Z</cp:lastPrinted>
  <dcterms:modified xsi:type="dcterms:W3CDTF">2002-02-26T11:06:00Z</dcterms:modified>
  <cp:revision>4</cp:revision>
  <dc:subject/>
  <dc:title>Opleidingscommissie Bedrijfsinformatica</dc:title>
</cp:coreProperties>
</file>