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Dinsdag 3 februari 20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0.45- 12.45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7 januari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Knelpunten MMC (korte bespreking mail MT-INF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ijzigingen curr. IK/BI komende perio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2:54:00Z</dcterms:created>
  <dc:creator>Faculteit Wiskunde en Informatica</dc:creator>
  <dc:description/>
  <dc:language>en-US</dc:language>
  <cp:lastModifiedBy>gordijn</cp:lastModifiedBy>
  <cp:lastPrinted>2002-12-03T16:57:00Z</cp:lastPrinted>
  <dcterms:modified xsi:type="dcterms:W3CDTF">2004-01-29T12:54:00Z</dcterms:modified>
  <cp:revision>2</cp:revision>
  <dc:subject/>
  <dc:title>Opleidingscommissie Bedrijfsinformatica</dc:title>
</cp:coreProperties>
</file>