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AAR 1 IMM</w:t>
      </w:r>
    </w:p>
    <w:tbl>
      <w:tblPr>
        <w:tblW w:w="85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486"/>
        <w:gridCol w:w="1260"/>
        <w:gridCol w:w="1440"/>
      </w:tblGrid>
      <w:tr>
        <w:trPr>
          <w:trHeight w:val="265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Vakcode 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Vaknaam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ECTS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>Periode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001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AI Kaleidoscoop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553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ivacy en beveilig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444" w:hRule="exac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546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Sociale en economische aspecten van de genetwerkte werel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563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Logische taal en redeneermethode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552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ervasive Comput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475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emoploss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488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Webtechnologie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550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Netwerk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554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nl-NL"/>
              </w:rPr>
              <w:t>Inleiding programmer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146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Encyclopedie voor I/AI/IMM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559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oject programmer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551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Online informatiesystem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400557</w:t>
            </w:r>
          </w:p>
        </w:tc>
        <w:tc>
          <w:tcPr>
            <w:tcW w:w="4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Project interactieve multimedi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AAR 2 IMM</w:t>
      </w:r>
    </w:p>
    <w:p>
      <w:pPr>
        <w:pStyle w:val="Default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4472"/>
        <w:gridCol w:w="1260"/>
        <w:gridCol w:w="1440"/>
      </w:tblGrid>
      <w:tr>
        <w:trPr>
          <w:trHeight w:val="274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42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Datastructuren en Algoritme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4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1 </w:t>
            </w:r>
          </w:p>
        </w:tc>
      </w:tr>
      <w:tr>
        <w:trPr/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10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Bedrijfsmodellering en requirements engineering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7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561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Voortgezet programmeren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2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121000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Management Accounting 1.2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3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2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32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Human-Computer Interactio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>2 en 3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77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egepaste statistiek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71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ftware Engineering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18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bases I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  <w:tr>
        <w:trPr>
          <w:trHeight w:val="268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87 </w:t>
            </w:r>
          </w:p>
        </w:tc>
        <w:tc>
          <w:tcPr>
            <w:tcW w:w="4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puternetwerken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en 6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5774"/>
        <w:gridCol w:w="711"/>
        <w:gridCol w:w="846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Algemene Vorming voor WenI </w:t>
            </w:r>
          </w:p>
        </w:tc>
      </w:tr>
      <w:tr>
        <w:trPr>
          <w:trHeight w:val="592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Alle studenten van de afdelingen W en I moeten kiezen tussen Wetenschapsgeschiedenis of Maatschappelijke aspecten van de wetenschap. </w:t>
            </w:r>
          </w:p>
        </w:tc>
      </w:tr>
      <w:tr>
        <w:trPr>
          <w:trHeight w:val="269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318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tenschapsgeschiedenis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>
          <w:trHeight w:val="493" w:hRule="atLeast"/>
        </w:trPr>
        <w:tc>
          <w:tcPr>
            <w:tcW w:w="1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305 </w:t>
            </w:r>
          </w:p>
        </w:tc>
        <w:tc>
          <w:tcPr>
            <w:tcW w:w="5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Maatschappelijke aspecten van wetenschap voor AI/BWI/I/IMM/W 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JAAR 3 IMM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Default"/>
        <w:numPr>
          <w:ilvl w:val="0"/>
          <w:numId w:val="1"/>
        </w:numPr>
        <w:spacing w:before="240" w:after="0"/>
        <w:ind w:left="880" w:hanging="34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 xml:space="preserve">Verplichte vakken </w:t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888"/>
      </w:tblGrid>
      <w:tr>
        <w:trPr>
          <w:trHeight w:val="26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021100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agement Accounting 2.1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58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ct Informatiekund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, 5 en 6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33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jsbegeert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5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900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nl-NL"/>
              </w:rPr>
              <w:t>De volgende vakken zijn verplicht Minor BI</w:t>
            </w:r>
          </w:p>
        </w:tc>
      </w:tr>
      <w:tr>
        <w:trPr>
          <w:trHeight w:val="25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195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sz w:val="18"/>
                <w:szCs w:val="18"/>
                <w:lang w:val="nl-NL"/>
              </w:rPr>
              <w:t xml:space="preserve">Kwaliteitszorg van de informatievoorziening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en 2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014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apita Selecta Business Informatic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 </w:t>
            </w:r>
          </w:p>
        </w:tc>
      </w:tr>
    </w:tbl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Default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900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6 sp te kiezen uit BI-mastervakken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1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Business Innovation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and 2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35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formation Retrieval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7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ftware Architectur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and 3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23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vanced Requirements Engineering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</w:tr>
      <w:tr>
        <w:trPr>
          <w:trHeight w:val="310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290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litative Research Methods for the Information Science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292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ntology Engineering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</w:tr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val="nl-NL"/>
              </w:rPr>
              <w:t xml:space="preserve">6 sp te kiezen uit bedrijfskunde, aanbevolen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31202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usiness Intelligence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32106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nterprise System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1331070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-Busines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</w:t>
            </w:r>
          </w:p>
        </w:tc>
      </w:tr>
    </w:tbl>
    <w:p>
      <w:pPr>
        <w:pStyle w:val="Default"/>
        <w:rPr>
          <w:rFonts w:ascii="Arial" w:hAnsi="Arial" w:cs="Arial"/>
          <w:i/>
          <w:i/>
          <w:iCs/>
          <w:color w:val="000000"/>
          <w:lang w:val="nl-NL"/>
        </w:rPr>
      </w:pPr>
      <w:r>
        <w:rPr>
          <w:rFonts w:cs="Arial" w:ascii="Arial" w:hAnsi="Arial"/>
          <w:i/>
          <w:iCs/>
          <w:color w:val="000000"/>
          <w:lang w:val="nl-NL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lang w:val="nl-NL"/>
        </w:rPr>
      </w:pPr>
      <w:r>
        <w:rPr>
          <w:rFonts w:cs="Arial" w:ascii="Arial" w:hAnsi="Arial"/>
          <w:i/>
          <w:iCs/>
          <w:color w:val="000000"/>
          <w:lang w:val="nl-NL"/>
        </w:rPr>
      </w:r>
    </w:p>
    <w:tbl>
      <w:tblPr>
        <w:tblW w:w="85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34"/>
        <w:gridCol w:w="732"/>
        <w:gridCol w:w="915"/>
      </w:tblGrid>
      <w:tr>
        <w:trPr>
          <w:trHeight w:val="269" w:hRule="atLeast"/>
        </w:trPr>
        <w:tc>
          <w:tcPr>
            <w:tcW w:w="85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  <w:lang w:val="nl-NL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nl-NL"/>
              </w:rPr>
              <w:t>Verplicht Minor Multimedia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440 </w:t>
            </w:r>
          </w:p>
        </w:tc>
        <w:tc>
          <w:tcPr>
            <w:tcW w:w="5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ltimedia Authoring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720"/>
        <w:gridCol w:w="900"/>
      </w:tblGrid>
      <w:tr>
        <w:trPr>
          <w:trHeight w:val="269" w:hRule="atLeast"/>
        </w:trPr>
        <w:tc>
          <w:tcPr>
            <w:tcW w:w="85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5 sp te kiezen uit </w:t>
            </w:r>
          </w:p>
        </w:tc>
      </w:tr>
      <w:tr>
        <w:trPr>
          <w:trHeight w:val="269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code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Vaknaam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Stp.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Periode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58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ultimedia Casus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 and 3 </w:t>
            </w:r>
          </w:p>
        </w:tc>
      </w:tr>
      <w:tr>
        <w:trPr>
          <w:trHeight w:val="263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147 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isual Design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6 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 and 5 </w:t>
            </w:r>
          </w:p>
        </w:tc>
      </w:tr>
    </w:tbl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0:05:00Z</dcterms:created>
  <dc:creator>schrofer</dc:creator>
  <dc:description/>
  <cp:keywords/>
  <dc:language>en-US</dc:language>
  <cp:lastModifiedBy>User name placeholder</cp:lastModifiedBy>
  <cp:lastPrinted>2008-04-17T12:04:00Z</cp:lastPrinted>
  <dcterms:modified xsi:type="dcterms:W3CDTF">2008-04-17T10:05:00Z</dcterms:modified>
  <cp:revision>2</cp:revision>
  <dc:subject/>
  <dc:title>JAAR 2 IMM</dc:title>
</cp:coreProperties>
</file>