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10 oktober 2006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15.00-16.0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atabases onderwij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Klachtenbrief HBO-instroo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>Voorbereiding discussie database onderwijs (IGV + DB1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Brief OLC BW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7:33:00Z</dcterms:created>
  <dc:creator>Faculteit Wiskunde en Informatica</dc:creator>
  <dc:description/>
  <cp:keywords/>
  <dc:language>en-US</dc:language>
  <cp:lastModifiedBy>Systeembeheer</cp:lastModifiedBy>
  <cp:lastPrinted>2005-03-21T14:40:00Z</cp:lastPrinted>
  <dcterms:modified xsi:type="dcterms:W3CDTF">2006-10-06T07:33:00Z</dcterms:modified>
  <cp:revision>2</cp:revision>
  <dc:subject/>
  <dc:title>Opleidingscommissie Bedrijfsinformatica</dc:title>
</cp:coreProperties>
</file>