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Opleidingscommissie Informatiekund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AGEND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Datum: 24 maart 2005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Tijd: van 10.00- 10.45 uu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Plaats: Kamer U 3.2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Openi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Notulen en actiepunten vorige vergaderi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Mededelingen, lopende zak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MMC Knelpunten (Van der Veer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Voorstel Akkerman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Rondvraa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Datum volgende vergadering en sluitin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3:40:00Z</dcterms:created>
  <dc:creator>Faculteit Wiskunde en Informatica</dc:creator>
  <dc:description/>
  <dc:language>en-US</dc:language>
  <cp:lastModifiedBy>Systeembeheer</cp:lastModifiedBy>
  <cp:lastPrinted>2005-03-21T14:40:00Z</cp:lastPrinted>
  <dcterms:modified xsi:type="dcterms:W3CDTF">2005-03-21T13:40:00Z</dcterms:modified>
  <cp:revision>2</cp:revision>
  <dc:subject/>
  <dc:title>Opleidingscommissie Bedrijfsinformatica</dc:title>
</cp:coreProperties>
</file>