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9 juni 20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5.15 tot 17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Notulen en actiepunten vorige vergade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Wijzigingen programma IK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Bezetting IK/MMC/BI vakken (volgend jaar en toekomst)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Terugtreding Van der Veer OLC-IK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cademische Bachelor Windeshei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Pre-master programma IK Windesheim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Top-master Web Intelligence &amp; Information Scien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08:52:00Z</dcterms:created>
  <dc:creator>Faculteit Wiskunde en Informatica</dc:creator>
  <dc:description/>
  <cp:keywords/>
  <dc:language>en-US</dc:language>
  <cp:lastModifiedBy>Systeembeheer</cp:lastModifiedBy>
  <cp:lastPrinted>2005-06-02T15:30:00Z</cp:lastPrinted>
  <dcterms:modified xsi:type="dcterms:W3CDTF">2005-06-02T13:31:00Z</dcterms:modified>
  <cp:revision>6</cp:revision>
  <dc:subject/>
  <dc:title>Opleidingscommissie Bedrijfsinformatica</dc:title>
</cp:coreProperties>
</file>