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26 Augustus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1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20 mei 2002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esentatievaardighed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Visitatie/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urriculum ontwikkel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onderzoeksmaster B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0:49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3-08-22T10:52:00Z</dcterms:modified>
  <cp:revision>4</cp:revision>
  <dc:subject/>
  <dc:title>Opleidingscommissie Bedrijfsinformatica</dc:title>
</cp:coreProperties>
</file>